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fault Stance</w:t>
      </w:r>
    </w:p>
    <w:p>
      <w:pPr>
        <w:pStyle w:val="Normal"/>
        <w:rPr/>
      </w:pPr>
      <w:r>
        <w:rPr/>
        <w:tab/>
        <w:t>When the character is not doing a move the user can specify a default stance for the fighter to be in.</w:t>
      </w:r>
    </w:p>
    <w:p>
      <w:pPr>
        <w:pStyle w:val="Normal"/>
        <w:rPr/>
      </w:pPr>
      <w:r>
        <w:rPr/>
      </w:r>
    </w:p>
    <w:p>
      <w:pPr>
        <w:pStyle w:val="Normal"/>
        <w:rPr/>
      </w:pPr>
      <w:r>
        <w:rPr/>
        <w:t>Moves</w:t>
      </w:r>
    </w:p>
    <w:p>
      <w:pPr>
        <w:pStyle w:val="Normal"/>
        <w:rPr/>
      </w:pPr>
      <w:r>
        <w:rPr/>
        <w:tab/>
        <w:t>A move will consist of configurations, a speed and in some cases a target.  The user will specify a move by manipulating the characters limbs via sliders.  When the character is in a position the user wants the user will click a button to store that position as a Configuration.  A move will have a list of configurations which will be in order from start to finish.  For example, to create a side kick, first the user must lift the character’s leg up.  This would be the first configuration.  Next the user would arrange the body to turn and pull the leg back.  This would be a second configuration.  Then finally the user can specify a target to attack.  In this case tell it to make the foot hit the opponent’s head.</w:t>
      </w:r>
    </w:p>
    <w:p>
      <w:pPr>
        <w:pStyle w:val="Normal"/>
        <w:rPr/>
      </w:pPr>
      <w:r>
        <w:rPr/>
        <w:tab/>
        <w:t>For actual execution we will apply forces to the different limbs to move them into an approximation of each configuration.  The strength of the force will depend on the speed specified by the user for that move.  After achieving the approximation it will move on to the next configuration.  When it reaches a target it will apply a stronger force towards the enemy.  In some cases the enemy may be out of reach of an attack.  To prevent the character from flying towards an enemy dragged by his fist we will treat the attacking limb as though it is attached to a spring.  Its resting position will be the default configuration.</w:t>
      </w:r>
    </w:p>
    <w:p>
      <w:pPr>
        <w:pStyle w:val="Normal"/>
        <w:rPr/>
      </w:pPr>
      <w:r>
        <w:rPr/>
        <w:tab/>
        <w:t>Moves can also be strung together or merged so that they happen simultaneously.</w:t>
      </w:r>
    </w:p>
    <w:p>
      <w:pPr>
        <w:pStyle w:val="Normal"/>
        <w:rPr/>
      </w:pPr>
      <w:r>
        <w:rPr/>
      </w:r>
    </w:p>
    <w:p>
      <w:pPr>
        <w:pStyle w:val="Normal"/>
        <w:rPr/>
      </w:pPr>
      <w:r>
        <w:rPr/>
        <w:t>Configuration</w:t>
      </w:r>
    </w:p>
    <w:p>
      <w:pPr>
        <w:pStyle w:val="Normal"/>
        <w:rPr/>
      </w:pPr>
      <w:r>
        <w:rPr/>
      </w:r>
    </w:p>
    <w:p>
      <w:pPr>
        <w:pStyle w:val="Normal"/>
        <w:rPr/>
      </w:pPr>
      <w:r>
        <w:rPr/>
        <w:t>Target</w:t>
      </w:r>
    </w:p>
    <w:p>
      <w:pPr>
        <w:pStyle w:val="Normal"/>
        <w:rPr/>
      </w:pPr>
      <w:r>
        <w:rPr/>
        <w:tab/>
        <w:t>A target is any part of the opponent’s body.  The skeleton is broken into 16 parts: Head, Chest, Torso, Pelvis, Left/Right Radius, Left/Right Tibia, Left/Right Hand, Left/Right Femur, Left/Right Humerus, and Left/Right Fo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3:59:00Z</dcterms:created>
  <dc:creator>zeke</dc:creator>
  <dc:description/>
  <dc:language>en-US</dc:language>
  <cp:lastModifiedBy>zeke</cp:lastModifiedBy>
  <dcterms:modified xsi:type="dcterms:W3CDTF">2006-03-24T14:20:00Z</dcterms:modified>
  <cp:revision>9</cp:revision>
  <dc:subject/>
  <dc:title>Move Creator Class Breakdown</dc:title>
</cp:coreProperties>
</file>